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112" w:leader="none"/>
          <w:tab w:val="right" w:pos="9072" w:leader="none"/>
        </w:tabs>
        <w:spacing w:lineRule="exact" w:line="240" w:before="120" w:after="0"/>
        <w:ind w:right="-1283" w:hanging="0"/>
        <w:rPr>
          <w:rFonts w:ascii="Calibri Light" w:hAnsi="Calibri Light" w:cs="Calibri Light"/>
          <w:b/>
          <w:b/>
          <w:sz w:val="20"/>
          <w:szCs w:val="20"/>
        </w:rPr>
      </w:pPr>
      <w:r>
        <w:rPr>
          <w:rFonts w:cs="Calibri Light" w:ascii="Calibri Light" w:hAnsi="Calibri Light"/>
          <w:b/>
          <w:sz w:val="20"/>
          <w:szCs w:val="20"/>
        </w:rPr>
        <w:t xml:space="preserve">Obrazec št. 2 – 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bookmarkStart w:id="0" w:name="Text1_Copy_1"/>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bookmarkEnd w:id="0"/>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10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bookmarkStart w:id="1" w:name="_Hlk201225935"/>
      <w:bookmarkEnd w:id="1"/>
      <w:r>
        <w:rPr>
          <w:rFonts w:cs="Calibri Light" w:ascii="Calibri Light" w:hAnsi="Calibri Light"/>
          <w:b/>
          <w:sz w:val="20"/>
        </w:rPr>
        <w:t>KRATKA PREDSTAVITEV PRIJAVITELJA  (RD, poglavje 7.1., točka C</w:t>
      </w:r>
      <w:r>
        <w:rPr>
          <w:rFonts w:cs="Calibri Light" w:ascii="Calibri Light" w:hAnsi="Calibri Light"/>
          <w:sz w:val="20"/>
        </w:rPr>
        <w:t xml:space="preserve"> </w:t>
      </w:r>
      <w:r>
        <w:rPr>
          <w:rFonts w:cs="Calibri Light" w:ascii="Calibri Light" w:hAnsi="Calibri Light"/>
          <w:b/>
          <w:bCs/>
          <w:i/>
          <w:iCs/>
          <w:sz w:val="20"/>
        </w:rPr>
        <w:t>največ 1500 znakov; polje je omejeno</w:t>
      </w:r>
      <w:r>
        <w:rPr>
          <w:rFonts w:cs="Calibri Light" w:ascii="Calibri Light" w:hAnsi="Calibri Light"/>
          <w:i/>
          <w:iCs/>
          <w:sz w:val="20"/>
        </w:rPr>
        <w:t>!)</w:t>
      </w:r>
    </w:p>
    <w:p>
      <w:pPr>
        <w:pStyle w:val="Normal"/>
        <w:spacing w:lineRule="auto" w:line="240" w:before="0" w:after="0"/>
        <w:rPr>
          <w:rFonts w:ascii="Calibri Light" w:hAnsi="Calibri Light" w:cs="Calibri Light"/>
          <w:i/>
          <w:i/>
          <w:iCs/>
          <w:sz w:val="20"/>
        </w:rPr>
      </w:pPr>
      <w:bookmarkStart w:id="2" w:name="_Hlk201225935"/>
      <w:bookmarkEnd w:id="2"/>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3"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3"/>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b/>
          <w:bCs/>
          <w:sz w:val="20"/>
        </w:rPr>
        <w:t>Kratka predstavitev</w:t>
      </w:r>
      <w:r>
        <w:rPr>
          <w:rFonts w:cs="Calibri Light" w:ascii="Calibri Light" w:hAnsi="Calibri Light"/>
          <w:sz w:val="20"/>
        </w:rPr>
        <w:t xml:space="preserve">: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3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1"/>
          <w:numId w:val="9"/>
        </w:numPr>
        <w:spacing w:lineRule="auto" w:line="240" w:before="0" w:after="0"/>
        <w:rPr>
          <w:rFonts w:ascii="Calibri Light" w:hAnsi="Calibri Light" w:cs="Calibri Light"/>
          <w:b/>
          <w:b/>
          <w:color w:val="000000"/>
          <w:sz w:val="20"/>
          <w:lang w:val="it-IT"/>
        </w:rPr>
      </w:pPr>
      <w:r>
        <w:rPr>
          <w:rFonts w:cs="Calibri Light" w:ascii="Calibri Light" w:hAnsi="Calibri Light"/>
          <w:b/>
          <w:color w:val="000000"/>
          <w:sz w:val="20"/>
        </w:rPr>
        <w:t>Investicija pomeni (namen in cilji investicije, RD, poglavje 7.2, točka D)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lang w:val="it-IT"/>
        </w:rPr>
      </w:pPr>
      <w:r>
        <w:rPr>
          <w:rFonts w:cs="Calibri Light" w:ascii="Calibri Light" w:hAnsi="Calibri Light"/>
          <w:b/>
          <w:color w:val="000000"/>
          <w:sz w:val="20"/>
          <w:lang w:val="it-IT"/>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4" w:name="Controllo3"/>
      <w:bookmarkStart w:id="5" w:name="__Fieldmark__24_2548594178"/>
      <w:bookmarkStart w:id="6" w:name="__Fieldmark__24_2548594178"/>
      <w:bookmarkEnd w:id="6"/>
      <w:r>
        <w:rPr>
          <w:rFonts w:cs="Calibri Light" w:ascii="Calibri Light" w:hAnsi="Calibri Light"/>
          <w:b/>
          <w:color w:val="000000"/>
          <w:sz w:val="20"/>
        </w:rPr>
      </w:r>
      <w:r>
        <w:rPr>
          <w:sz w:val="20"/>
          <w:b/>
          <w:rFonts w:cs="Calibri Light" w:ascii="Calibri Light" w:hAnsi="Calibri Light"/>
          <w:color w:val="000000"/>
        </w:rPr>
        <w:fldChar w:fldCharType="end"/>
      </w:r>
      <w:bookmarkEnd w:id="4"/>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Kratko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7" w:name="__Fieldmark__27_2548594178"/>
      <w:bookmarkStart w:id="8" w:name="__Fieldmark__27_2548594178"/>
      <w:bookmarkEnd w:id="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Kratko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9" w:name="__Fieldmark__29_2548594178"/>
      <w:bookmarkStart w:id="10" w:name="__Fieldmark__29_2548594178"/>
      <w:bookmarkEnd w:id="1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Kratko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 (RD, poglavje 2.4)</w:t>
      </w:r>
    </w:p>
    <w:p>
      <w:pPr>
        <w:pStyle w:val="Normal"/>
        <w:spacing w:lineRule="auto" w:line="240" w:before="0" w:after="0"/>
        <w:jc w:val="both"/>
        <w:rPr/>
      </w:pPr>
      <w:r>
        <w:rPr>
          <w:rFonts w:cs="Calibri Light" w:ascii="Calibri Light" w:hAnsi="Calibri Light"/>
          <w:i/>
          <w:iCs/>
          <w:color w:val="000000"/>
          <w:sz w:val="20"/>
        </w:rPr>
        <w:t xml:space="preserve">Splošno, ne več kot 10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1" w:name="__Fieldmark__32_2548594178"/>
      <w:bookmarkStart w:id="12" w:name="__Fieldmark__32_2548594178"/>
      <w:bookmarkEnd w:id="12"/>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3" w:name="__Fieldmark__33_2548594178"/>
      <w:bookmarkStart w:id="14" w:name="__Fieldmark__33_2548594178"/>
      <w:bookmarkEnd w:id="14"/>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5" w:name="__Fieldmark__34_2548594178"/>
      <w:bookmarkStart w:id="16" w:name="__Fieldmark__34_2548594178"/>
      <w:bookmarkEnd w:id="16"/>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7" w:name="__Fieldmark__35_2548594178"/>
      <w:bookmarkStart w:id="18" w:name="__Fieldmark__35_2548594178"/>
      <w:bookmarkEnd w:id="1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9" w:name="__Fieldmark__36_2548594178"/>
      <w:bookmarkStart w:id="20" w:name="__Fieldmark__36_2548594178"/>
      <w:bookmarkEnd w:id="2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Opišite vpliv projekta na INS in na njene pripadnike (RD, poglavje 7.2., točki A in B)</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1000 znakov navedite kako cilji in rezultati projekta vplivajo na INS)</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Controllo4"/>
      <w:bookmarkStart w:id="22" w:name="__Fieldmark__38_2548594178"/>
      <w:bookmarkStart w:id="23" w:name="__Fieldmark__38_2548594178"/>
      <w:bookmarkEnd w:id="23"/>
      <w:r>
        <w:rPr>
          <w:rFonts w:cs="Calibri Light" w:ascii="Calibri Light" w:hAnsi="Calibri Light"/>
          <w:i/>
          <w:iCs/>
          <w:color w:val="000000"/>
          <w:sz w:val="20"/>
        </w:rPr>
      </w:r>
      <w:r>
        <w:rPr>
          <w:sz w:val="20"/>
          <w:i/>
          <w:iCs/>
          <w:rFonts w:cs="Calibri Light" w:ascii="Calibri Light" w:hAnsi="Calibri Light"/>
          <w:color w:val="000000"/>
        </w:rPr>
        <w:fldChar w:fldCharType="end"/>
      </w:r>
      <w:bookmarkEnd w:id="21"/>
      <w:r>
        <w:rPr>
          <w:rFonts w:cs="Calibri Light" w:ascii="Calibri Light" w:hAnsi="Calibri Light"/>
          <w:i/>
          <w:iCs/>
          <w:color w:val="000000"/>
          <w:sz w:val="20"/>
        </w:rPr>
        <w:t xml:space="preserve">   nisem vpisan, ne sodelujem z organizacijami INS in ne spoštujem dvojezičnost</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4" w:name="__Fieldmark__39_2548594178"/>
      <w:bookmarkStart w:id="25" w:name="__Fieldmark__39_2548594178"/>
      <w:bookmarkEnd w:id="25"/>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obvezno dokazilo)</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6" w:name="__Fieldmark__40_2548594178"/>
      <w:bookmarkStart w:id="27" w:name="__Fieldmark__40_2548594178"/>
      <w:bookmarkEnd w:id="27"/>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odelujem v aktivnosti OSSIN in se udeležujem srečanj, ki jih organizira OSSIN na področju gospodarstva (obvezno dokazilo), prilagam potrdilo: </w:t>
      </w:r>
      <w:r>
        <w:fldChar w:fldCharType="begin">
          <w:ffData>
            <w:name w:val="Text33"/>
            <w:enabled/>
            <w:calcOnExit w:val="0"/>
            <w:textInput/>
          </w:ffData>
        </w:fldChar>
      </w:r>
      <w:r>
        <w:rPr>
          <w:sz w:val="20"/>
          <w:i/>
          <w:b/>
          <w:iCs/>
          <w:rFonts w:cs="Calibri Light" w:ascii="Calibri Light" w:hAnsi="Calibri Light"/>
          <w:color w:val="000000"/>
        </w:rPr>
        <w:instrText xml:space="preserve"> FORMTEXT </w:instrText>
      </w:r>
      <w:r>
        <w:rPr>
          <w:rFonts w:cs="Calibri Light" w:ascii="Calibri Light" w:hAnsi="Calibri Light"/>
          <w:b/>
          <w:i/>
          <w:iCs/>
          <w:color w:val="000000"/>
          <w:sz w:val="20"/>
        </w:rPr>
      </w:r>
      <w:r>
        <w:rPr>
          <w:sz w:val="20"/>
          <w:i/>
          <w:b/>
          <w:iCs/>
          <w:rFonts w:cs="Calibri Light" w:ascii="Calibri Light" w:hAnsi="Calibri Light"/>
          <w:color w:val="000000"/>
        </w:rPr>
        <w:fldChar w:fldCharType="separate"/>
      </w:r>
      <w:r>
        <w:rPr>
          <w:rFonts w:cs="Calibri Light" w:ascii="Calibri Light" w:hAnsi="Calibri Light"/>
          <w:b/>
          <w:i/>
          <w:iCs/>
          <w:color w:val="000000"/>
          <w:sz w:val="20"/>
        </w:rPr>
        <w:t>     </w:t>
      </w:r>
      <w:r/>
      <w:r>
        <w:rPr>
          <w:sz w:val="20"/>
          <w:i/>
          <w:b/>
          <w:iCs/>
          <w:rFonts w:cs="Calibri Light" w:ascii="Calibri Light" w:hAnsi="Calibri Light"/>
          <w:color w:val="000000"/>
        </w:rPr>
        <w:fldChar w:fldCharType="end"/>
      </w:r>
      <w:r>
        <w:rPr>
          <w:rFonts w:cs="Calibri Light" w:ascii="Calibri Light" w:hAnsi="Calibri Light"/>
          <w:b/>
          <w:i/>
          <w:iCs/>
          <w:color w:val="000000"/>
          <w:sz w:val="20"/>
        </w:rPr>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8" w:name="__Fieldmark__42_2548594178"/>
      <w:bookmarkStart w:id="29" w:name="__Fieldmark__42_2548594178"/>
      <w:bookmarkEnd w:id="29"/>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uporabljam in spoštujem dvojezičnost (npr. posluje dvojezično, obvlada italijanski jezik, spletna stran v italijanskem jeziku itd.) Pojasnilo in/ali dokazilo: </w:t>
      </w:r>
      <w:r>
        <w:fldChar w:fldCharType="begin">
          <w:ffData>
            <w:name w:val="Text35"/>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 IN DIGITALNA PREOBRAZBA (RD, poglavje 7.2., točka F)</w:t>
      </w:r>
    </w:p>
    <w:p>
      <w:pPr>
        <w:pStyle w:val="Normal"/>
        <w:spacing w:lineRule="auto" w:line="240" w:before="0" w:after="0"/>
        <w:jc w:val="both"/>
        <w:rPr/>
      </w:pPr>
      <w:r>
        <w:rPr>
          <w:rFonts w:cs="Calibri Light" w:ascii="Calibri Light" w:hAnsi="Calibri Light"/>
          <w:i/>
          <w:iCs/>
          <w:color w:val="000000"/>
          <w:sz w:val="20"/>
        </w:rPr>
        <w:t>Splošno, ne več kot 1500 znakov (navedite razlog, zakaj projekt je inovativen)</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0" w:name="__Fieldmark__44_2548594178"/>
      <w:bookmarkStart w:id="31" w:name="__Fieldmark__44_2548594178"/>
      <w:bookmarkEnd w:id="31"/>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2" w:name="__Fieldmark__45_2548594178"/>
      <w:bookmarkStart w:id="33" w:name="__Fieldmark__45_2548594178"/>
      <w:bookmarkEnd w:id="33"/>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 in je razvidno, da v projektu so prisotni inovativni elementi ali procesi za podjetje ter širše okolje</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46"/>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NOVOUSTANOVLJENA DELOVNA MESTA (RD, poglavje 7.2., točka C)</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4" w:name="__Fieldmark__47_2548594178"/>
      <w:bookmarkStart w:id="35" w:name="__Fieldmark__47_2548594178"/>
      <w:bookmarkEnd w:id="35"/>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6" w:name="__Fieldmark__48_2548594178"/>
      <w:bookmarkStart w:id="37" w:name="__Fieldmark__48_2548594178"/>
      <w:bookmarkEnd w:id="3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w:t>
      </w:r>
      <w:r>
        <w:rPr>
          <w:rFonts w:cs="Calibri Light" w:ascii="Calibri Light" w:hAnsi="Calibri Light"/>
          <w:i/>
          <w:color w:val="000000"/>
          <w:sz w:val="20"/>
        </w:rPr>
        <w:t xml:space="preserve"> </w:t>
      </w:r>
      <w:r>
        <w:fldChar w:fldCharType="begin">
          <w:ffData>
            <w:name w:val="Text47"/>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Paragrafoelenco"/>
        <w:ind w:left="284" w:hanging="0"/>
        <w:rPr/>
      </w:pPr>
      <w:bookmarkStart w:id="38" w:name="_Hlk128128162"/>
      <w:bookmarkEnd w:id="38"/>
      <w:r>
        <w:rPr>
          <w:rFonts w:cs="Calibri Light" w:ascii="Calibri Light" w:hAnsi="Calibri Light"/>
          <w:sz w:val="20"/>
        </w:rPr>
        <w:t xml:space="preserve">Število zaposlenih na dan objave javnega razpisa, </w:t>
      </w:r>
      <w:r>
        <w:fldChar w:fldCharType="begin">
          <w:ffData>
            <w:name w:val="Unnamed"/>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sz w:val="20"/>
        </w:rPr>
        <w:t>;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9" w:name="_Hlk128128162"/>
      <w:bookmarkStart w:id="40" w:name="_Hlk128128162"/>
      <w:bookmarkEnd w:id="40"/>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X)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pPr>
      <w:r>
        <w:rPr>
          <w:rFonts w:cs="Calibri Light" w:ascii="Calibri Light" w:hAnsi="Calibri Light"/>
          <w:b/>
          <w:sz w:val="20"/>
        </w:rPr>
        <w:t>OPIŠITE ČE IN KAKO BODO PRI NAČRTOVANJU IN IZVEDBI PROJEKTA UPOŠTEVANA IZHODIŠČA VARSTVA OKOLJA (RD, poglavje 7.2 točka E):</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 ali  zmanjšanje okoljskega odtisa je ustrezno pojasnjena.:</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Controllo1"/>
      <w:bookmarkStart w:id="42" w:name="__Fieldmark__51_2548594178"/>
      <w:bookmarkStart w:id="43" w:name="__Fieldmark__51_2548594178"/>
      <w:bookmarkEnd w:id="43"/>
      <w:r>
        <w:rPr>
          <w:rFonts w:cs="Calibri Light" w:ascii="Calibri Light" w:hAnsi="Calibri Light"/>
          <w:bCs/>
          <w:sz w:val="20"/>
        </w:rPr>
      </w:r>
      <w:r>
        <w:rPr>
          <w:sz w:val="20"/>
          <w:bCs/>
          <w:rFonts w:cs="Calibri Light" w:ascii="Calibri Light" w:hAnsi="Calibri Light"/>
        </w:rPr>
        <w:fldChar w:fldCharType="end"/>
      </w:r>
      <w:bookmarkEnd w:id="41"/>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4" w:name="__Fieldmark__53_2548594178"/>
      <w:bookmarkStart w:id="45" w:name="__Fieldmark__53_2548594178"/>
      <w:bookmarkEnd w:id="45"/>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poraba ekoloških pristopov in procesov (npr.ravnanje z odpadki in ločeno zbiranje odpadkov – ustrezno pojasnjeno, uporaba ekoloških metodologij):</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6" w:name="__Fieldmark__55_2548594178"/>
      <w:bookmarkStart w:id="47" w:name="__Fieldmark__55_2548594178"/>
      <w:bookmarkEnd w:id="47"/>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8" w:name="__Fieldmark__57_2548594178"/>
      <w:bookmarkStart w:id="49" w:name="__Fieldmark__57_2548594178"/>
      <w:bookmarkEnd w:id="49"/>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0" w:name="__Fieldmark__59_2548594178"/>
      <w:bookmarkStart w:id="51" w:name="__Fieldmark__59_2548594178"/>
      <w:bookmarkEnd w:id="51"/>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2" w:name="__Fieldmark__61_2548594178"/>
      <w:bookmarkStart w:id="53" w:name="__Fieldmark__61_2548594178"/>
      <w:bookmarkEnd w:id="53"/>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5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5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60"/>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61"/>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4" w:name="_Hlk128129758"/>
      <w:bookmarkStart w:id="55" w:name="__Fieldmark__70_2548594178"/>
      <w:bookmarkStart w:id="56" w:name="__Fieldmark__70_2548594178"/>
      <w:bookmarkEnd w:id="5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54"/>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7" w:name="__Fieldmark__71_2548594178"/>
      <w:bookmarkStart w:id="58" w:name="__Fieldmark__71_2548594178"/>
      <w:bookmarkEnd w:id="5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rFonts w:ascii="Calibri Light" w:hAnsi="Calibri Light" w:cs="Calibri Light"/>
          <w:sz w:val="2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5000" w:type="pct"/>
        <w:jc w:val="left"/>
        <w:tblInd w:w="-113" w:type="dxa"/>
        <w:tblLayout w:type="fixed"/>
        <w:tblCellMar>
          <w:top w:w="0" w:type="dxa"/>
          <w:left w:w="108" w:type="dxa"/>
          <w:bottom w:w="0" w:type="dxa"/>
          <w:right w:w="108" w:type="dxa"/>
        </w:tblCellMar>
      </w:tblPr>
      <w:tblGrid>
        <w:gridCol w:w="2537"/>
        <w:gridCol w:w="1602"/>
        <w:gridCol w:w="1603"/>
        <w:gridCol w:w="1383"/>
        <w:gridCol w:w="1379"/>
      </w:tblGrid>
      <w:tr>
        <w:trPr>
          <w:tblHeader w:val="true"/>
          <w:cantSplit w:val="true"/>
        </w:trPr>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Pred tremi leti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3)</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Predlansko leto (T -2)</w:t>
            </w:r>
          </w:p>
        </w:tc>
        <w:tc>
          <w:tcPr>
            <w:tcW w:w="13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Lansko leto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1)</w:t>
            </w:r>
          </w:p>
        </w:tc>
        <w:tc>
          <w:tcPr>
            <w:tcW w:w="1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ekoče leto (31. 12)</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i/>
                <w:i/>
                <w:sz w:val="20"/>
              </w:rPr>
            </w:pPr>
            <w:r>
              <w:fldChar w:fldCharType="begin">
                <w:ffData>
                  <w:name w:val="Text6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3"/>
                  <w:enabled/>
                  <w:calcOnExit w:val="0"/>
                  <w:textInput/>
                </w:ffData>
              </w:fldChar>
            </w:r>
            <w:r>
              <w:rPr>
                <w:sz w:val="20"/>
                <w:i/>
                <w:rFonts w:cs="Calibri Light" w:ascii="Calibri Light" w:hAnsi="Calibri Light"/>
                <w:lang w:val="en-US" w:eastAsia="en-US"/>
              </w:rPr>
              <w:instrText xml:space="preserve"> FORMTEXT </w:instrText>
            </w:r>
            <w:bookmarkStart w:id="59" w:name="Besedilo90"/>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bookmarkEnd w:id="59"/>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6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8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2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PRILAGAM USTREZNA DOKAZILA:</w:t>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rPr>
        <w:rFonts w:ascii="Calibri Light" w:hAnsi="Calibri Light" w:cs="Calibri Light"/>
        <w:sz w:val="18"/>
        <w:szCs w:val="18"/>
      </w:rPr>
    </w:pPr>
    <w:r>
      <w:rPr>
        <w:rFonts w:cs="Calibri Light" w:ascii="Calibri Light" w:hAnsi="Calibri Light"/>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ymbol" w:hAnsi="Monotype Sorts;Symbol" w:cs="Monotype Sorts;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Massimiliano Dinardo</cp:lastModifiedBy>
  <cp:lastPrinted>2023-02-01T14:50:00Z</cp:lastPrinted>
  <dcterms:modified xsi:type="dcterms:W3CDTF">2025-07-04T09:17:00Z</dcterms:modified>
  <cp:revision>16</cp:revision>
  <dc:subject/>
  <dc:title/>
</cp:coreProperties>
</file>