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rPr/>
      </w:pPr>
      <w:r>
        <w:rPr>
          <w:rFonts w:cs="Calibri Light" w:ascii="Calibri Light" w:hAnsi="Calibri Light"/>
          <w:sz w:val="21"/>
          <w:szCs w:val="21"/>
          <w:lang w:val="it-IT"/>
        </w:rPr>
        <w:t>DESCRIZIONE DEL PROGETTO (Modulo del bando di gara n. 2)</w:t>
      </w:r>
    </w:p>
    <w:p>
      <w:pPr>
        <w:pStyle w:val="Normal"/>
        <w:jc w:val="both"/>
        <w:rPr/>
      </w:pPr>
      <w:bookmarkStart w:id="0" w:name="_Hlk129847538"/>
      <w:bookmarkEnd w:id="0"/>
      <w:r>
        <w:rPr>
          <w:rFonts w:cs="Calibri Light" w:ascii="Calibri Light" w:hAnsi="Calibri Light"/>
          <w:sz w:val="21"/>
          <w:szCs w:val="21"/>
          <w:lang w:val="it-IT"/>
        </w:rPr>
        <w:t>Il progetto deve essere presentato nella forma richiesta dalla documentazione di gara. Deve essere concreto, ben definito, chiaro e trasparente. Se si ritiene che debbano essere presentate ulteriori parti lo si può fare in un allegato separato. La descrizione deve contenere dati sufficienti per consentire di valutare il valore dei criteri. I dati e le descrizioni che sono criteri in questa gara pubblica non possono essere integrati o modificati con un’integrazione della domanda.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bookmarkStart w:id="1" w:name="_Hlk129847538"/>
      <w:bookmarkEnd w:id="1"/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RICHIEDE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Normal"/>
        <w:spacing w:lineRule="exact" w:line="260" w:before="0" w:after="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INDIRIZZO DEL RICHIEDEN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PROGETTO (fino a 100 caratteri): </w:t>
      </w:r>
      <w:r>
        <w:fldChar w:fldCharType="begin">
          <w:ffData>
            <w:name w:val="Text2"/>
            <w:enabled/>
            <w:calcOnExit w:val="0"/>
            <w:textInput>
              <w:maxLength w:val="50"/>
            </w:textInput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Luogo di attuazione del progetto (indirizzo esatto)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mune di attuazione del progetto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/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BREVE PRESENTAZIONE DEL RICHIEDENTE (B.G., capitolo 7.1. punto C - </w:t>
      </w:r>
      <w:r>
        <w:rPr>
          <w:rFonts w:cs="Calibri Light" w:ascii="Calibri Light" w:hAnsi="Calibri Light"/>
          <w:b/>
          <w:bCs/>
          <w:sz w:val="21"/>
          <w:szCs w:val="21"/>
          <w:lang w:val="it-IT"/>
        </w:rPr>
        <w:t>massimo 1500 caratteri, il campo è limitato!</w:t>
      </w:r>
      <w:r>
        <w:rPr>
          <w:rFonts w:cs="Calibri Light" w:ascii="Calibri Light" w:hAnsi="Calibri Light"/>
          <w:sz w:val="21"/>
          <w:szCs w:val="21"/>
          <w:lang w:val="it-IT"/>
        </w:rPr>
        <w:t>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1"/>
          <w:szCs w:val="21"/>
          <w:lang w:val="it-IT"/>
        </w:rPr>
        <w:t>(Presentare l'azienda: inizio dell'attività (da quando l'azienda opera e dove), struttura del personale dell'azienda e organizzazione del lavoro in azienda, suo sviluppo, risultati raggiunti in passato, referenze, ecc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costituzione dell'impresa (data di iscrizione al registro delle imprese)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bookmarkStart w:id="2" w:name="Testo1_Copy_1"/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  <w:bookmarkEnd w:id="2"/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inizio attività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Indirizzo in cui opera l'impresa (ritiro della posta)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truttura organizzativa e del personal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ito web (se esistente)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Fiere, mostre alle quali l'impresa ha partecipato negli ultimi 10 anni (allegare la documentazione che certifichi la partecipazione – copie dei certificati)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Referenze relative ad attività e progetti conclusi e/o collaborazioni negli ultimi 5 anni (allegare la documentazione necessaria – copie dei certificati)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Attività per le quali l'impresa è registrata alla data della domanda: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58"/>
      </w:tblGrid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Numero classificazione standard delle attività SKD (SKD 2008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lang w:val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SKD - Descrizione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Breve descrizione: </w:t>
      </w:r>
      <w:r>
        <w:fldChar w:fldCharType="begin">
          <w:ffData>
            <w:name w:val="Text18"/>
            <w:enabled/>
            <w:calcOnExit w:val="0"/>
            <w:textInput>
              <w:maxLength w:val="700"/>
            </w:textInput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 DELL'INVESTIMENTO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n generale, massimo 3000 caratteri (ciò che non è incluso in altri punti; indicare lo scopo e gli obiettivi dell'investimento; l'attività di investimento deve corrispondere alla descrizione dell'investimento!) 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Descrizion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SKD a 5 cifre del progetto di investimento inizia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del progetto (in lettere), classificazione SKD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7.1 Per investimento si intende </w:t>
      </w: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(B.G., capitolo 7.2. punto D - </w:t>
      </w:r>
      <w:r>
        <w:rPr>
          <w:rFonts w:cs="Calibri Light" w:ascii="Calibri Light" w:hAnsi="Calibri Light"/>
          <w:b/>
          <w:color w:val="000000"/>
          <w:sz w:val="20"/>
          <w:lang w:val="it-IT"/>
        </w:rPr>
        <w:t>barrare e spiegare a seconda dei casi) un investimento in attività materiali e/o immateriali relative 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separate"/>
      </w:r>
      <w:bookmarkStart w:id="3" w:name="__Fieldmark__24_2243894038"/>
      <w:bookmarkStart w:id="4" w:name="__Fieldmark__24_2243894038"/>
      <w:bookmarkEnd w:id="4"/>
      <w:r>
        <w:rPr>
          <w:rFonts w:cs="Calibri Light" w:ascii="Calibri Light" w:hAnsi="Calibri Light"/>
          <w:b/>
          <w:color w:val="000000"/>
          <w:sz w:val="20"/>
          <w:lang w:val="it-IT"/>
        </w:rPr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Espansione della capacità di un'unità operativa esistente e/o espansione di un processo aziendale o di un prodotto/servizio, anche attraverso la creazione di una nuova unità operativa. Spiegazion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TEXT </w:instrText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5" w:name="__Fieldmark__27_2243894038"/>
      <w:bookmarkStart w:id="6" w:name="__Fieldmark__27_2243894038"/>
      <w:bookmarkEnd w:id="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Diversificazione della produzione dell'unità operativa in prodotti e/o servizi non prodotti in precedenza dall'unità operativa. Spiegazi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7" w:name="__Fieldmark__29_2243894038"/>
      <w:bookmarkStart w:id="8" w:name="__Fieldmark__29_2243894038"/>
      <w:bookmarkEnd w:id="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Modernizzazione del processo di produzione complessivo di un prodotto e/o servizio in un'unità operativa esistente. Spiegazi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CONFORMITÀ DEL PROGETTO CON GLI OBIETTIVI DEL BANDO DI GARA – MISURA 1 Promozione di nuovi progetti economici (</w:t>
      </w:r>
      <w:r>
        <w:rPr>
          <w:rFonts w:cs="Calibri Light" w:ascii="Calibri Light" w:hAnsi="Calibri Light"/>
          <w:b/>
          <w:sz w:val="21"/>
          <w:szCs w:val="21"/>
          <w:lang w:val="it-IT"/>
        </w:rPr>
        <w:t>B.G., capitolo 2.4)</w:t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Calibri Light" w:ascii="Calibri Light" w:hAnsi="Calibri Light"/>
          <w:color w:val="000000"/>
          <w:sz w:val="20"/>
          <w:lang w:val="it-IT"/>
        </w:rPr>
        <w:t xml:space="preserve">In generale, massimo 1000 caratteri (indicare la conformità del progetto con gli obiettivi del bando di gara)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l progetto prevede (indicare e descrivere)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9" w:name="__Fieldmark__32_2243894038"/>
      <w:bookmarkStart w:id="10" w:name="__Fieldmark__32_2243894038"/>
      <w:bookmarkEnd w:id="10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"/>
          <w:color w:val="000000"/>
          <w:sz w:val="20"/>
          <w:szCs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>aumento del valore aggiunto netto degli operatori economici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1" w:name="__Fieldmark__33_2243894038"/>
      <w:bookmarkStart w:id="12" w:name="__Fieldmark__33_2243894038"/>
      <w:bookmarkEnd w:id="12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espansione e modernizzazione della capacità di produzione e di servizio delle PMI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3" w:name="__Fieldmark__34_2243894038"/>
      <w:bookmarkStart w:id="14" w:name="__Fieldmark__34_2243894038"/>
      <w:bookmarkEnd w:id="14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economico generale d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5" w:name="__Fieldmark__35_2243894038"/>
      <w:bookmarkStart w:id="16" w:name="__Fieldmark__35_2243894038"/>
      <w:bookmarkEnd w:id="1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aumento dell'occupazione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7" w:name="__Fieldmark__36_2243894038"/>
      <w:bookmarkStart w:id="18" w:name="__Fieldmark__36_2243894038"/>
      <w:bookmarkEnd w:id="1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di nuovi prodotti e servizi.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Indicare l'impatto del progetto sulla CNI e i suoi appartenenti </w:t>
      </w:r>
      <w:r>
        <w:rPr>
          <w:rFonts w:cs="Calibri Light" w:ascii="Calibri Light" w:hAnsi="Calibri Light"/>
          <w:b/>
          <w:sz w:val="21"/>
          <w:szCs w:val="21"/>
          <w:lang w:val="it-IT"/>
        </w:rPr>
        <w:t>(B.G., capitolo 7.2. punto A e B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1000 caratteri (indicare l'impatto degli obiettivi e dei risultati del progetto sulla CN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lang w:val="it-IT"/>
        </w:rPr>
        <w:t>Indica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19" w:name="__Fieldmark__38_2243894038"/>
      <w:bookmarkStart w:id="20" w:name="__Fieldmark__38_2243894038"/>
      <w:bookmarkEnd w:id="20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lang w:val="it-IT"/>
        </w:rPr>
        <w:t>Non sono registrato, non collaboro con le organizzazioni INS e non rispetto il bilinguismo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1" w:name="__Fieldmark__39_2243894038"/>
      <w:bookmarkStart w:id="22" w:name="__Fieldmark__39_2243894038"/>
      <w:bookmarkEnd w:id="22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registrato presso una delle organizzazioni INS (almeno 12 mesi, è richiesta la prova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3" w:name="__Fieldmark__40_2243894038"/>
      <w:bookmarkStart w:id="24" w:name="__Fieldmark__40_2243894038"/>
      <w:bookmarkEnd w:id="24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lang w:val="it-IT"/>
        </w:rPr>
        <w:t>Partecipo alle attività dell'OSSIN e prendo parte alle riunioni organizzate dall'OSSIN nel campo dell'economia (prova obbligatoria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5" w:name="__Fieldmark__41_2243894038"/>
      <w:bookmarkStart w:id="26" w:name="__Fieldmark__41_2243894038"/>
      <w:bookmarkEnd w:id="26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lang w:val="it-IT"/>
        </w:rPr>
        <w:t>Utilizzo e rispetto il bilinguismo (ad esempio, opero bilingue, parlo italiano, ho un sito web in italiano, ecc.) Spiegazione e/o prova:</w:t>
      </w:r>
      <w:r>
        <w:rPr>
          <w:rFonts w:cs="Calibri Light" w:ascii="Calibri Light" w:hAnsi="Calibri Light"/>
          <w:i/>
          <w:color w:val="000000"/>
          <w:sz w:val="20"/>
          <w:lang w:val="it-IT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lang w:val="it-IT"/>
        </w:rPr>
      </w:pPr>
      <w:r>
        <w:rPr>
          <w:rFonts w:cs="Calibri Light" w:ascii="Calibri Light" w:hAnsi="Calibri Light"/>
          <w:i/>
          <w:iCs/>
          <w:color w:val="000000"/>
          <w:lang w:val="it-IT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NOVAZIONE E TRASFORMAZIONE DIGITALE (</w:t>
      </w:r>
      <w:r>
        <w:rPr>
          <w:rFonts w:cs="Calibri Light" w:ascii="Calibri Light" w:hAnsi="Calibri Light"/>
          <w:b/>
          <w:sz w:val="21"/>
          <w:szCs w:val="21"/>
          <w:lang w:val="it-IT"/>
        </w:rPr>
        <w:t>B.G., capitolo 7.2. punto F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1500 caratteri. (Indicare i motivi per i quali il progetto è innovativo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7" w:name="__Fieldmark__43_2243894038"/>
      <w:bookmarkStart w:id="28" w:name="__Fieldmark__43_2243894038"/>
      <w:bookmarkEnd w:id="28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>Sono evidenti gli elementi e gli approcci che contribuiscono alla trasformazione digitale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9" w:name="__Fieldmark__44_2243894038"/>
      <w:bookmarkStart w:id="30" w:name="__Fieldmark__44_2243894038"/>
      <w:bookmarkEnd w:id="30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>Sono evidenti gli elementi e gli approcci che contribuiscono alla trasformazione digitale ed è evidente che il progetto contiene elementi o processi innovativi per l'azienda e per l'ambiente più ampio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CREAZIONE DI NUOVI POSTI DI LAVORO (B.G., capitolo 7.2. punto C)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/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Vengono presi in considerazione solo i posti di lavoro a tempo pieno (8 ore) che saranno creati e occupati dal giorno di presentazione della domanda per il bando di gara o successivamente, </w: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 xml:space="preserve">al </w:t>
      </w:r>
      <w:r>
        <w:rPr>
          <w:rFonts w:cs="Calibri Light" w:ascii="Calibri Light" w:hAnsi="Calibri Light"/>
          <w:sz w:val="21"/>
          <w:szCs w:val="21"/>
          <w:lang w:val="it-IT"/>
        </w:rPr>
        <w:t>fine di realizzare l'investimento del progetto che è oggetto della domanda, e che non sono cofinanziati da altre fonti, ossia non sono né saranno creati come parte di un altro progetto.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Paragrafoelenco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31" w:name="__Fieldmark__46_2243894038"/>
      <w:bookmarkStart w:id="32" w:name="__Fieldmark__46_2243894038"/>
      <w:bookmarkEnd w:id="32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NO</w:t>
      </w:r>
    </w:p>
    <w:p>
      <w:pPr>
        <w:pStyle w:val="Paragrafoelenco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33" w:name="__Fieldmark__47_2243894038"/>
      <w:bookmarkStart w:id="34" w:name="__Fieldmark__47_2243894038"/>
      <w:bookmarkEnd w:id="34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SÌ, numero di nuovi posti di lavoro creati: ______________________</w:t>
      </w:r>
    </w:p>
    <w:p>
      <w:pPr>
        <w:pStyle w:val="Paragrafoelenco"/>
        <w:ind w:left="284" w:right="0" w:hanging="0"/>
        <w:rPr/>
      </w:pPr>
      <w:r>
        <w:rPr>
          <w:rFonts w:cs="Calibri Light" w:ascii="Calibri Light" w:hAnsi="Calibri Light"/>
          <w:sz w:val="20"/>
          <w:lang w:val="it-IT"/>
        </w:rPr>
        <w:t>Numero dei dipendenti alla data di pubblicazione del bando di gara_______; mantenere il numero di dipendenti e aggiungervi i nuovi posti di lavoro creati e occupati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 xml:space="preserve">Se si contrassegna </w:t>
      </w:r>
      <w:r>
        <w:rPr>
          <w:rFonts w:cs="Calibri Light" w:ascii="Calibri Light" w:hAnsi="Calibri Light"/>
          <w:sz w:val="21"/>
          <w:szCs w:val="21"/>
          <w:lang w:val="it-IT"/>
        </w:rPr>
        <w:t>SÌ</w:t>
      </w: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>, indicare il numero di nuovi posti di lavoro creati. Ogni nuovo posto di lavoro creato deve essere comprovato (in caso di approvazione e sottoscrizione di un contratto di cofinanziamento) da una copia del contratto di lavoro, che in questo caso è un allegato obbligatorio alla richiesta di pagamento del richiedente come parte della relazione finale.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lang w:val="it-IT"/>
        </w:rPr>
        <w:t>Se il beneficiario non realizza l'aumento annunciato del numero di dipendenti al più tardi entro la fine del progetto (20 ottobre 2024) o non allega (ogni singolo) contratto di lavoro, non ha diritto al pagamento del cofinanziamento del progetto.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VERE SE E COME, NELLA PIANIFICAZIONE E NELLA REALIZZAZIONE DEL PROGETTO, VERRÀ RISPETTATA LA TUTELA DELL'AMBIENTE (B.G., capitolo 7.2. punto E)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  <w:t>Indicare SÌ o NO per ogni voce. Qualora si indichi SÌ, descrivere se le seguenti linee guida per la tutela dell'ambiente saranno prese in considerazione nella progettazione e nell'attuazione del progetto; qualora si indichi NO, indicare il motivo (ad esempio, nessun rifiuto speciale...).</w:t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>
          <w:rFonts w:cs="Calibri Light" w:ascii="Calibri Light" w:hAnsi="Calibri Light"/>
          <w:b/>
          <w:sz w:val="20"/>
          <w:lang w:val="it-IT"/>
        </w:rPr>
        <w:t>L'efficienza (uso delle risorse naturali, efficienza energetica, efficienza idrica e delle materie prime) o la riduzione dell'impronta ambientale è adeguatamente spiegata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5" w:name="__Fieldmark__48_2243894038"/>
      <w:bookmarkStart w:id="36" w:name="__Fieldmark__48_2243894038"/>
      <w:bookmarkEnd w:id="3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7" w:name="__Fieldmark__50_2243894038"/>
      <w:bookmarkStart w:id="38" w:name="__Fieldmark__50_2243894038"/>
      <w:bookmarkEnd w:id="38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approcci e processi ecologici (ad esempio gestione dei rifiuti e raccolta differenziata dei rifiuti – adeguatamente spiegati, utilizzo di metodologie ecologiche)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9" w:name="__Fieldmark__52_2243894038"/>
      <w:bookmarkStart w:id="40" w:name="__Fieldmark__52_2243894038"/>
      <w:bookmarkEnd w:id="4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41" w:name="__Fieldmark__54_2243894038"/>
      <w:bookmarkStart w:id="42" w:name="__Fieldmark__54_2243894038"/>
      <w:bookmarkEnd w:id="42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rifiuti/materiali riciclati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43" w:name="__Fieldmark__56_2243894038"/>
      <w:bookmarkStart w:id="44" w:name="__Fieldmark__56_2243894038"/>
      <w:bookmarkEnd w:id="44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firstLine="284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45" w:name="__Fieldmark__58_2243894038"/>
      <w:bookmarkStart w:id="46" w:name="__Fieldmark__58_2243894038"/>
      <w:bookmarkEnd w:id="4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:</w:t>
      </w:r>
      <w:r>
        <w:rPr>
          <w:rFonts w:cs="Calibri Light" w:ascii="Calibri Light" w:hAnsi="Calibri Light"/>
          <w:i/>
          <w:sz w:val="21"/>
          <w:szCs w:val="21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ANALISI DI MERCATO - IDENTIFICAZIONE DEI MERCATI E DEI CLIENTI TARGET 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b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situazione generale del mercato, del settore - analisi di mercato - dimensione del mercato (in termini di quantità e/o valore) o dei singoli mercati, se il richiedente opera o intende operare in più di un mercato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oncorrenti: 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/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punti di forza e di debolezza del richiedente rispetto ai concorrent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Mercati target e clienti target in quantità e/o valore, caratteristiche principali     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anali di marketing (metodo di vendita dei prodotti o servizi), giustificazione </w:t>
      </w:r>
      <w:r>
        <w:fldChar w:fldCharType="begin">
          <w:ffData>
            <w:name w:val="Text36 Copy 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/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comunicazione di marketing (metodo per informare i clienti sui prodotti o servizi esistenti e nuovi); giustificazione </w:t>
      </w:r>
      <w:r>
        <w:fldChar w:fldCharType="begin">
          <w:ffData>
            <w:name w:val="Text36 Copy 5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ntratti/precontratti (barrare o compilare):</w:t>
      </w:r>
    </w:p>
    <w:p>
      <w:pPr>
        <w:pStyle w:val="Normal"/>
        <w:spacing w:lineRule="exact" w:line="260" w:before="0" w:after="0"/>
        <w:ind w:left="720" w:hanging="0"/>
        <w:jc w:val="both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7" w:name="__Fieldmark__67_2243894038"/>
      <w:bookmarkStart w:id="48" w:name="__Fieldmark__67_2243894038"/>
      <w:bookmarkEnd w:id="48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Nessun contratto/precontratto da allegare alla domanda;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9" w:name="__Fieldmark__68_2243894038"/>
      <w:bookmarkStart w:id="50" w:name="__Fieldmark__68_2243894038"/>
      <w:bookmarkEnd w:id="50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Sono allegati i seguenti contratti/precontratti (inserire il nome della parte contraente, la quantità, il valore e il periodo per cui il contratto/precontratto è stato stipulato):</w:t>
      </w:r>
      <w:r>
        <w:rPr>
          <w:rFonts w:cs="Calibri Light" w:ascii="Calibri Light" w:hAnsi="Calibri Light"/>
          <w:i/>
          <w:sz w:val="20"/>
          <w:lang w:val="it-IT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INDICATORI DEL SUCCESSO DELL'INVESTIMENTO</w:t>
      </w:r>
    </w:p>
    <w:p>
      <w:pPr>
        <w:pStyle w:val="Normal"/>
        <w:spacing w:lineRule="exact" w:line="2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1.</w:t>
      </w:r>
    </w:p>
    <w:p>
      <w:pPr>
        <w:pStyle w:val="Normal"/>
        <w:rPr/>
      </w:pPr>
      <w:r>
        <w:rPr/>
        <w:t>Tabella 1: Valutazione dell'efficacia dell'investimento</w:t>
      </w:r>
    </w:p>
    <w:tbl>
      <w:tblPr>
        <w:tblW w:w="8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2"/>
        <w:gridCol w:w="1422"/>
        <w:gridCol w:w="1422"/>
        <w:gridCol w:w="1422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dicato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3 anni fa </w:t>
              <w:br/>
            </w:r>
            <w:r>
              <w:rPr>
                <w:rFonts w:cs="Calibri Light" w:ascii="Calibri Light" w:hAnsi="Calibri Light"/>
                <w:b/>
                <w:sz w:val="20"/>
              </w:rPr>
              <w:t>(T -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cs="Calibri Light"/>
                <w:b/>
                <w:b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2 anni fa </w:t>
              <w:br/>
            </w:r>
            <w:r>
              <w:rPr>
                <w:rFonts w:cs="Calibri Light" w:ascii="Calibri Light" w:hAnsi="Calibri Light"/>
                <w:b/>
                <w:sz w:val="20"/>
              </w:rPr>
              <w:t>(T -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1 anno f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cs="Calibri Light"/>
                <w:b/>
                <w:b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(T -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cs="Calibri Light"/>
                <w:b/>
                <w:b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no corrente (31/12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Numero medio di dipendenti per orario di lavoro (dal conto economico - AOP 18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Entrate totali (da attività operative - AOP126, entrate finanziarie - AOP 153 e altre entrate AOP 17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Utili/perdite al netto delle imposte (AOP 18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Ammortamenti (AOP 14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Passività finanziarie a lungo (AOP 075) e a breve termine (AOP 08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Costi di manodopera (AOP 139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29" w:right="1701" w:gutter="0" w:header="1208" w:top="1264" w:footer="79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PIANO ATTUATIVO DELL'ATTIVITÀ IN RELAZIONE AGLI OBIETTIVI E ALLA STRUTTURA ORGANIZZATIVA</w:t>
      </w:r>
    </w:p>
    <w:p>
      <w:pPr>
        <w:pStyle w:val="Normal"/>
        <w:spacing w:lineRule="exact" w:line="260"/>
        <w:ind w:left="360" w:hanging="0"/>
        <w:rPr/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2. L'inizio dell'attività può essere il giorno in cui viene presentata la domanda per il bando di gara e il termine dell'ultima attività può essere la data di presentazione della richiesta finale di pagamento.</w:t>
      </w:r>
    </w:p>
    <w:p>
      <w:pPr>
        <w:pStyle w:val="Normal"/>
        <w:rPr/>
      </w:pPr>
      <w:r>
        <w:rPr/>
        <w:t xml:space="preserve">Tabella 2: Piano attuativo dell'attività </w:t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2835"/>
        <w:gridCol w:w="28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ttivi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ind w:left="-118" w:firstLine="118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izio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Termine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Risultati attes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Esecutore (cognome e nome del responsabil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a) La conclusione prevista del progetto (dell'investimento) è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2"/>
      </w:r>
      <w:r>
        <w:rPr>
          <w:rFonts w:cs="Calibri Light" w:ascii="Calibri Light" w:hAnsi="Calibri Light"/>
          <w:sz w:val="21"/>
          <w:szCs w:val="21"/>
          <w:lang w:val="it-IT"/>
        </w:rPr>
        <w:t>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1775" w:top="1831" w:footer="794" w:bottom="183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b) Gli obiettivi del progetto (assunzioni, se previste) verranno raggiunti al massimo entro il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3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ALLEGATO I SEGUENTI DOCUMENTI</w:t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TE DEL RICHIEDENT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Luogo e dat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ab/>
        <w:tab/>
        <w:t>Timbro dell'azien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  <w:t>Nome, cognome (in stampatello) e firma del legale rappresent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Calibri Light" w:ascii="Calibri Light" w:hAnsi="Calibri Light"/>
        <w:sz w:val="21"/>
        <w:szCs w:val="21"/>
        <w:lang w:val="sl-SI"/>
      </w:rPr>
      <w:t xml:space="preserve">B.G. CANC - Misura CNI 1-2025-2028 - </w:t>
    </w:r>
    <w:r>
      <w:rPr>
        <w:rFonts w:cs="Calibri Light" w:ascii="Calibri Light" w:hAnsi="Calibri Light"/>
        <w:sz w:val="21"/>
        <w:szCs w:val="21"/>
        <w:lang w:val="it-IT"/>
      </w:rPr>
      <w:t>Modulo del bando di gara n. 2 – Disposizione del progett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0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>
        <w:rFonts w:cs="Calibri Light" w:ascii="Calibri Light" w:hAnsi="Calibri Light"/>
        <w:sz w:val="21"/>
        <w:szCs w:val="21"/>
        <w:lang w:val="sl-SI"/>
      </w:rPr>
      <w:t xml:space="preserve">B.G. CANC - Misura CNI 1-2025-2028 - </w:t>
    </w:r>
    <w:r>
      <w:rPr>
        <w:rFonts w:cs="Calibri Light" w:ascii="Calibri Light" w:hAnsi="Calibri Light"/>
        <w:sz w:val="21"/>
        <w:szCs w:val="21"/>
        <w:lang w:val="it-IT"/>
      </w:rPr>
      <w:t>Modulo del bando di gara n. 2 – Disposizione del progett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L'investimento deve essere completato in conformità con i termini del Bando di gara e della documentazione di gara.</w:t>
      </w:r>
      <w:r>
        <w:rPr>
          <w:i/>
          <w:sz w:val="18"/>
          <w:szCs w:val="18"/>
          <w:lang w:val="sl-S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sl-SI"/>
        </w:rPr>
        <w:t xml:space="preserve"> </w:t>
      </w:r>
      <w:r>
        <w:rPr>
          <w:i/>
          <w:sz w:val="18"/>
          <w:szCs w:val="18"/>
          <w:lang w:val="sl-SI"/>
        </w:rPr>
        <w:t>Gli obiettivi dell'investimento devono essere raggiunti nei tempi specificati nel Bando di gara o nella documentazione di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154555</wp:posOffset>
          </wp:positionH>
          <wp:positionV relativeFrom="paragraph">
            <wp:posOffset>-646430</wp:posOffset>
          </wp:positionV>
          <wp:extent cx="926465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154555</wp:posOffset>
          </wp:positionH>
          <wp:positionV relativeFrom="paragraph">
            <wp:posOffset>-646430</wp:posOffset>
          </wp:positionV>
          <wp:extent cx="926465" cy="6985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Normal"/>
      <w:spacing w:before="0" w:after="200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/>
        <w:i/>
        <w:iCs/>
        <w:sz w:val="20"/>
        <w:szCs w:val="20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 w:val="false"/>
        <w:rFonts w:ascii="Georgia" w:hAnsi="Georgia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Georgia" w:hAnsi="Georgia" w:cs="Times New Roman"/>
      <w:b/>
      <w:i/>
      <w:iCs w:val="false"/>
      <w:sz w:val="20"/>
      <w:szCs w:val="20"/>
      <w:lang w:val="it-I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2">
    <w:name w:val="WW8Num3z2"/>
    <w:qFormat/>
    <w:rPr>
      <w:rFonts w:ascii="Arial" w:hAnsi="Arial" w:cs="Times New Roman"/>
      <w:i w:val="false"/>
      <w:sz w:val="20"/>
      <w:lang w:val="it-IT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Monotype Sorts;Symbol" w:hAnsi="Monotype Sorts;Symbol" w:cs="Monotype Sorts;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/>
      <w:sz w:val="20"/>
      <w:lang w:val="it-I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Times New Roman"/>
      <w:i w:val="false"/>
      <w:sz w:val="20"/>
      <w:lang w:val="it-IT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Monotype Sorts;Symbol" w:hAnsi="Monotype Sorts;Symbol" w:cs="Monotype Sorts;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0"/>
      <w:szCs w:val="20"/>
      <w:lang w:val="sl-S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PidipaginaCarattere">
    <w:name w:val="Piè di pagina Carattere"/>
    <w:qFormat/>
    <w:rPr>
      <w:rFonts w:ascii="Tahoma" w:hAnsi="Tahoma" w:eastAsia="Calibri" w:cs="Tahoma"/>
      <w:lang w:val="en-US" w:eastAsia="zh-CN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szCs w:val="24"/>
      <w:lang w:val="en-US" w:eastAsia="zh-CN"/>
    </w:rPr>
  </w:style>
  <w:style w:type="character" w:styleId="TestonotaapidipaginaCarattere">
    <w:name w:val="Testo nota a piè di pagina Carattere"/>
    <w:qFormat/>
    <w:rPr>
      <w:rFonts w:eastAsia="Calibri"/>
      <w:lang w:val="en-GB" w:eastAsia="zh-CN"/>
    </w:rPr>
  </w:style>
  <w:style w:type="character" w:styleId="ParagrafoelencoCarattere">
    <w:name w:val="Paragrafo elenco Carattere"/>
    <w:qFormat/>
    <w:rPr>
      <w:rFonts w:ascii="Tahoma" w:hAnsi="Tahoma" w:eastAsia="Calibri" w:cs="Tahoma"/>
      <w:sz w:val="22"/>
      <w:lang w:val="sl-SI" w:eastAsia="zh-CN"/>
    </w:rPr>
  </w:style>
  <w:style w:type="character" w:styleId="PreformattatoHTMLCarattere">
    <w:name w:val="Preformattato HTML Carattere"/>
    <w:qFormat/>
    <w:rPr>
      <w:rFonts w:ascii="Courier New" w:hAnsi="Courier New" w:eastAsia="Calibri" w:cs="Courier New"/>
      <w:lang w:val="sl-SI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Mojca Pokorn</dc:creator>
  <dc:description/>
  <cp:keywords/>
  <dc:language>en-US</dc:language>
  <cp:lastModifiedBy>Massimiliano Dinardo</cp:lastModifiedBy>
  <cp:lastPrinted>1995-11-21T17:41:00Z</cp:lastPrinted>
  <dcterms:modified xsi:type="dcterms:W3CDTF">2025-07-04T09:5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